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,DUBOIS DE LA SABLONIERE Nicolas ATTACHE ADMI,DUBOIS DE LA SABLONIERE Nicolas ATTACHE ADMIB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